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Stage 1 PLP    Topic  Outline  2012</w:t>
      </w:r>
    </w:p>
    <w:tbl>
      <w:tblPr>
        <w:tblW w:w="1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5744"/>
        <w:gridCol w:w="3050"/>
        <w:gridCol w:w="2504"/>
        <w:gridCol w:w="323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 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sks to be complete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aching Topic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ssessment Tasks du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erformance Standards Assessed</w:t>
            </w:r>
          </w:p>
        </w:tc>
      </w:tr>
      <w:tr>
        <w:trPr>
          <w:trHeight w:val="73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0 Jan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  <w:shd w:fill="00FF00" w:val="clear"/>
              </w:rPr>
              <w:t>TOPIC 1 DEVELOPING PERSONAL, LEARNING AND CAREER GOALS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Assessment Tasks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Part 1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FOLIO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Career Research Assignment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– investigate one to two career pathways in detail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 xml:space="preserve">Part 2: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Introduction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PowerPoint / video / collage</w:t>
              <w:br/>
              <w:t>Formative Preparatory Tasks could inclu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mmary of my future –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aching YPFS bookle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elected pages from Units 1 and 2 - CATS book 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‘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here would you like to be 3-4 years from now?’’ answers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 about m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are my skills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sonal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are my strengths as a learner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do I need to work on to improve my learning at school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are my personal interests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could I improve my personal interests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sonal Learning Sty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ere am I going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vestigating career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u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’s important to me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y work? Why is work important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am I interested in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derstanding SACE, SATAC, Uni, TAFE, VET, Job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derstanding and reflecting on the 5 Capabil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 Feb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 Feb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 Feb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Career Research and Introduction Folio du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45Letters"/>
              <w:tabs>
                <w:tab w:val="clear" w:pos="794"/>
              </w:tabs>
              <w:spacing w:before="60" w:after="0"/>
              <w:ind w:left="8" w:hanging="8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UC1</w:t>
              <w:tab/>
              <w:t xml:space="preserve">Understanding and explaining the five capabilities. </w:t>
            </w: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Learning</w:t>
            </w: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 xml:space="preserve"> &amp; </w:t>
            </w: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Personal Development</w:t>
            </w:r>
          </w:p>
          <w:p>
            <w:pPr>
              <w:pStyle w:val="SOFinalBulletsCoded45Letters"/>
              <w:tabs>
                <w:tab w:val="clear" w:pos="794"/>
              </w:tabs>
              <w:ind w:left="8" w:hanging="8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DP3 </w:t>
              <w:tab/>
              <w:t>Interacting with others to identify and refine personal and learning goals.</w:t>
            </w: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SOFinalBulletsCoded45Letters"/>
              <w:tabs>
                <w:tab w:val="clear" w:pos="794"/>
              </w:tabs>
              <w:ind w:left="8" w:hanging="8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ind w:left="8" w:hanging="8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P1</w:t>
              <w:tab/>
              <w:t>Identifying and exploring personal and learning goals and developing strategies to achieve them.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Feb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 xml:space="preserve">Part 3: </w:t>
            </w:r>
            <w:hyperlink r:id="rId4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Definition of the Capabilities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 xml:space="preserve">Part 4: </w:t>
            </w:r>
            <w:hyperlink r:id="rId5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Examples of the Capabilities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Explicitly teach the five Capabilitie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Ma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 xml:space="preserve">Part 5: </w:t>
            </w:r>
            <w:hyperlink r:id="rId6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 xml:space="preserve">Establish one personal and learning goal </w:t>
              </w:r>
            </w:hyperlink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and strategies to achieve this in 6 wee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alysing year 9 report grades and / or NAPLAN results, identifying strengths, weaknesses for learning goal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cus on choosing the Work Capa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licitly teach the 8 Employability skills and 14 attributes of employe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Capabilities and Career Goal Task Du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UC1</w:t>
              <w:tab/>
              <w:t>Understanding and explaining the five capabil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 Ma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404040"/>
                <w:sz w:val="18"/>
                <w:szCs w:val="18"/>
                <w:shd w:fill="FFFF00" w:val="clear"/>
              </w:rPr>
              <w:t>TOPIC 2: DEVELOPING THE WORK CAPABILIT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 xml:space="preserve">Commence </w:t>
            </w:r>
            <w:hyperlink r:id="rId7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Preparation for finding Work Experience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Collect evidence of phone calls, emails, discussions held with teacher, parents in Foli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phone Enqui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fferences between paid and unpaid wor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ployability Skil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ling out the Work Experience For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tabs>
                <w:tab w:val="clear" w:pos="567"/>
              </w:tabs>
              <w:spacing w:before="60" w:after="0"/>
              <w:ind w:left="8" w:hanging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DP2  </w:t>
              <w:tab/>
              <w:t>Developing the selected capability or capabilities relevant to achieving their goals.: Work Capability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 Mar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iscuss preparation for the Workforc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s part of developing the Work Capability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Summative Assessment :</w:t>
            </w:r>
            <w:hyperlink r:id="rId8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Personal Portfolio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Items could inclu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ver/job application lett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sum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ob advertisement 5 quest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ck Interview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ssignment exploring paid &amp; unpaid wor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ork Experience Planning Essay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sonal skills invento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engths and abilities I can offer to an employ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levant Experie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dy languag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to write a cover lett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ding a job to apply f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to prepare for an intervi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to write a Resu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 Mar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 Apr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Transition Portfolio DU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tabs>
                <w:tab w:val="clear" w:pos="567"/>
              </w:tabs>
              <w:spacing w:before="60" w:after="0"/>
              <w:ind w:left="8" w:hanging="0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DP2  </w:t>
              <w:tab/>
              <w:t>Developing the selected capability or capabilities relevant to achieving their goals.: Work Capa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 2</w:t>
            </w:r>
          </w:p>
        </w:tc>
        <w:tc>
          <w:tcPr>
            <w:tcW w:w="1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LIDAYS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April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  <w:shd w:fill="FF00FF" w:val="clear"/>
              </w:rPr>
              <w:t>TOPIC 3: CITIZENSHIP &amp; OHS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hyperlink r:id="rId9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Citizenship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Citizenship workbook questions</w:t>
              <w:br/>
              <w:t>Must show understanding of how volunteering and OHSW are examples of the citizenship Capabilit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does citizenship mean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does it mean to voluntee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vestigate one Volunteer organisation Australian Char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 it right to volunteer?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UC1</w:t>
              <w:tab/>
              <w:t xml:space="preserve">Understanding and explaining the five capabilities. </w:t>
            </w: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Personal Development and Citizenship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April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ccupational Health, Safety &amp; Welfare (OHS&amp;W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plete at least 3 modules from the Teacher’s Toolbox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ggestions include but are not limited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alth &amp; Safety is important at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ployee Rights &amp;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ifying Hazard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idents and Inciden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ghts and Responsibil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rk Cover accident for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ld Protec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al Opportun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se stud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D’s on OHSW and preparing for Work Experience in librar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May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Citizenship and OHS&amp;W Must be completed prior to Work Experienc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UC1</w:t>
              <w:tab/>
              <w:t xml:space="preserve">Understanding and explaining the five capabilities. </w:t>
            </w: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Personal Development and Citizenship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 May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rk Experience We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 Year 10 students participate in Work Experienc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 May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rk Experience Journa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including Reflection and Evaluation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Workplace Learning Journal DU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 components of Workplace Learning are assessed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tabs>
                <w:tab w:val="clear" w:pos="567"/>
              </w:tabs>
              <w:spacing w:before="60" w:after="0"/>
              <w:ind w:left="8" w:hanging="0"/>
              <w:rPr/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 xml:space="preserve">DP2  </w:t>
              <w:tab/>
              <w:t xml:space="preserve">Developing the selected capability or capabilities relevant to achieving their goals.: </w:t>
            </w: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Work Capability</w:t>
            </w:r>
          </w:p>
          <w:p>
            <w:pPr>
              <w:pStyle w:val="SOFinalBulletsCoded23Letters"/>
              <w:tabs>
                <w:tab w:val="clear" w:pos="567"/>
              </w:tabs>
              <w:ind w:left="8" w:hanging="0"/>
              <w:rPr>
                <w:rFonts w:ascii="Calibri" w:hAnsi="Calibri" w:cs="Calibri"/>
                <w:i/>
                <w:i/>
                <w:color w:val="33996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339966"/>
                <w:sz w:val="18"/>
                <w:szCs w:val="18"/>
              </w:rPr>
              <w:t>RL2</w:t>
              <w:tab/>
              <w:t>Reflecting on the development of the selected capability or capabilities, and how this helps to achieve their goals.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May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  <w:shd w:fill="00FFFF" w:val="clear"/>
              </w:rPr>
              <w:t>TOPIC 4: REFLECTION ON PERSONAL AND LEARNING GOALS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alibri" w:ascii="Calibri" w:hAnsi="Calibri"/>
                <w:color w:val="000000"/>
                <w:sz w:val="18"/>
                <w:szCs w:val="18"/>
              </w:rPr>
              <w:t>My Personal Learning Plan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hyperlink r:id="rId10" w:tgtFrame="_blank">
              <w:r>
                <w:rPr>
                  <w:rStyle w:val="InternetLink"/>
                  <w:rFonts w:cs="Calibri" w:ascii="Calibri" w:hAnsi="Calibri"/>
                  <w:b/>
                  <w:bCs/>
                  <w:sz w:val="18"/>
                  <w:szCs w:val="18"/>
                </w:rPr>
                <w:t>Course Counselling Booklet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  <w:t>Complete Course Counselling booklet which will include questions about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erstanding of SATAC requirements for subject choi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erstanding the SACE, Terminolog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T pathway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terests and streng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ck Subject Selection Shee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vidence of discussion with Home Group Teach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NAL REFLECTION FOR PLP about effectiveness of strategies for developing personal, learning and career goals established at the start of PL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HS Curriculum Guid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ubject selection for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TAC, TAFE and Uni pathway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osing various subject pathways to career pathway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lection on the subject choice plan and career pathway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 June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DP1</w:t>
              <w:tab/>
              <w:t>Identifying and exploring personal and learning goals and developing strategies to achieve them.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 June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Course Counselling Task Du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FinalBulletsCoded23Letters"/>
              <w:tabs>
                <w:tab w:val="clear" w:pos="567"/>
              </w:tabs>
              <w:spacing w:before="60" w:after="0"/>
              <w:ind w:left="8" w:hanging="0"/>
              <w:rPr>
                <w:rFonts w:ascii="Calibri" w:hAnsi="Calibri" w:cs="Calibri"/>
                <w:i/>
                <w:i/>
                <w:color w:val="33996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339966"/>
                <w:sz w:val="18"/>
                <w:szCs w:val="18"/>
              </w:rPr>
              <w:t>RL1</w:t>
              <w:tab/>
              <w:t>Reflecting on personal and learning goals and the effectiveness of strategies to achieve th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 June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tch and finish any work not yet completed before moving into second semester class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June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11"/>
      <w:type w:val="nextPage"/>
      <w:pgSz w:orient="landscape" w:w="16838" w:h="11906"/>
      <w:pgMar w:left="284" w:right="253" w:gutter="0" w:header="436" w:top="49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OFinalBulletsCoded45Letters">
    <w:name w:val="SO Final Bullets Coded (4-5 Letters)"/>
    <w:qFormat/>
    <w:pPr>
      <w:widowControl/>
      <w:tabs>
        <w:tab w:val="clear" w:pos="720"/>
        <w:tab w:val="left" w:pos="794" w:leader="none"/>
      </w:tabs>
      <w:bidi w:val="0"/>
      <w:spacing w:before="60" w:after="0"/>
      <w:ind w:left="794" w:hanging="794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SOFinalBulletsCoded23Letters">
    <w:name w:val="SO Final Bullets Coded (2-3 Letters)"/>
    <w:qFormat/>
    <w:pPr>
      <w:widowControl/>
      <w:tabs>
        <w:tab w:val="clear" w:pos="720"/>
        <w:tab w:val="left" w:pos="567" w:leader="none"/>
      </w:tabs>
      <w:bidi w:val="0"/>
      <w:spacing w:before="60" w:after="0"/>
      <w:ind w:left="567" w:hanging="567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rihighplp.wikispaces.com/file/view/PLP+My+capabilities+and+goals+task.doc" TargetMode="External"/><Relationship Id="rId3" Type="http://schemas.openxmlformats.org/officeDocument/2006/relationships/hyperlink" Target="http://nurihighplp.wikispaces.com/file/view/PLP+My+capabilities+and+goals+task.doc" TargetMode="External"/><Relationship Id="rId4" Type="http://schemas.openxmlformats.org/officeDocument/2006/relationships/hyperlink" Target="http://nurihighplp.wikispaces.com/file/view/PLP+My+capabilities+and+goals+task.doc" TargetMode="External"/><Relationship Id="rId5" Type="http://schemas.openxmlformats.org/officeDocument/2006/relationships/hyperlink" Target="http://nurihighplp.wikispaces.com/file/view/PLP+My+capabilities+and+goals+task.doc" TargetMode="External"/><Relationship Id="rId6" Type="http://schemas.openxmlformats.org/officeDocument/2006/relationships/hyperlink" Target="http://nurihighplp.wikispaces.com/file/view/PLP+My+capabilities+and+goals+task.doc" TargetMode="External"/><Relationship Id="rId7" Type="http://schemas.openxmlformats.org/officeDocument/2006/relationships/hyperlink" Target="http://nurihighplp.wikispaces.com/Personal+Portfolio" TargetMode="External"/><Relationship Id="rId8" Type="http://schemas.openxmlformats.org/officeDocument/2006/relationships/hyperlink" Target="http://nurihighplp.wikispaces.com/Personal+Portfolio" TargetMode="External"/><Relationship Id="rId9" Type="http://schemas.openxmlformats.org/officeDocument/2006/relationships/hyperlink" Target="http://nurihighplp.wikispaces.com/Assessment+Tasks" TargetMode="External"/><Relationship Id="rId10" Type="http://schemas.openxmlformats.org/officeDocument/2006/relationships/hyperlink" Target="http://nurihighplp.wikispaces.com/My+Personal+Learning+Plan+(Course+Counselling)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7:00Z</dcterms:created>
  <dc:creator>XP SOE 1.1</dc:creator>
  <dc:description/>
  <cp:keywords/>
  <dc:language>en-US</dc:language>
  <cp:lastModifiedBy>kgebert</cp:lastModifiedBy>
  <cp:lastPrinted>2011-01-18T10:25:00Z</cp:lastPrinted>
  <dcterms:modified xsi:type="dcterms:W3CDTF">2012-01-20T12:45:00Z</dcterms:modified>
  <cp:revision>10</cp:revision>
  <dc:subject/>
  <dc:title>Wk</dc:title>
</cp:coreProperties>
</file>